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trike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sz w:val="20"/>
          <w:szCs w:val="20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sz w:val="20"/>
          <w:szCs w:val="2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0"/>
          <w:szCs w:val="20"/>
          <w:shd w:fill="FFFFFF" w:val="clear"/>
        </w:rPr>
        <w:t>РАЗРЕШЕННЫХ ДЛЯ РАСПРОСТ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72F"/>
          <w:sz w:val="20"/>
          <w:szCs w:val="20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Я, 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Зарегистрированный (ая) по адресу: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Паспорт серии_________№______________ выдан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данные паспорта или иного документа удостоверяющего  лич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,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кем и ког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Мобильный телефон __________________________ Электронный адрес: 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настоящим даю свое согласие </w:t>
      </w:r>
      <w:r>
        <w:rPr>
          <w:rFonts w:eastAsia="Times New Roman" w:cs="Arial" w:ascii="Times New Roman" w:hAnsi="Times New Roman"/>
          <w:sz w:val="20"/>
          <w:szCs w:val="20"/>
          <w:lang w:eastAsia="ru-RU"/>
        </w:rPr>
        <w:t>и подтверждаю, что давая такое согласие, я действую своей волей и в своем интересе,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  Обществу с ограниченной ответственностью Микрокредитная компания Забайкальский микрофинансовый центр (далее - МФ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, расположенному по адресу: 672000, Забайкальский край, г. Чита, ул. Бабушкина, 52, пом.4, ИНН </w:t>
      </w:r>
      <w:r>
        <w:rPr>
          <w:rFonts w:cs="Times New Roman" w:ascii="Times New Roman" w:hAnsi="Times New Roman"/>
          <w:color w:val="000000"/>
          <w:sz w:val="20"/>
          <w:szCs w:val="20"/>
        </w:rPr>
        <w:t>8001017379, ОГРН112758000017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алее – Оператор) на передачу (предоставление, доступ) моих персональных данных (далее – Персональные данные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1701"/>
        <w:gridCol w:w="112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/>
            </w:pPr>
            <w:r>
              <w:rPr>
                <w:rFonts w:cs="Times New Roman" w:ascii="Times New Roman" w:hAnsi="Times New Roman"/>
              </w:rPr>
              <w:t>Наименование и местонахожде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анные перед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убернатора Забайкальского края, местонахождение 672002, Забайкальский край, г. Чита, ул. Чайковского, 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ИНН, адрес регистрации, информацию о факте заключения договора микрозайма с МФО (включая сумму полученного микрозай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у экономического развития Забайкальского края, местонахождение 672000 г. Чита, ул. Ленина, 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8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у экономического развития Российской Федерации, местонахождение 123112, г. Москва, Пресненская набережная, д. 10, стр.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>
          <w:trHeight w:val="1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му обществу «Федеральная корпорация по развитию малого и среднего предпринимательства», местонахождение 109074, г. Москва, Славянская площадь, д. 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гласие на передачу (предоставление, доступ) персональных данных дается мною в целях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оставление информации в органы исполнительной в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е известно, что мои персональные данные могут передаваться оператором, осуществляющим обработку персональных данных, по его внутренней сети, обеспечивающей доступ к информации ответственных за обработку персональных данных сотрудников, либо с использованием информационно-телекоммуникационных с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ое согласие действует с момента его подписания в течение срока предоставления мне услуг МФО и пяти лет после прекращения указан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ое согласие может быть отозвано на основании письменного заявления, направленного на почтовый адрес МФО либо врученного лично под расписку сотруднику МФ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» 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 20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 г.</w:t>
        <w:tab/>
        <w:tab/>
      </w:r>
      <w:r>
        <w:rPr>
          <w:rFonts w:eastAsia="Symbol" w:cs="Symbol" w:ascii="Symbol" w:hAnsi="Symbol"/>
          <w:sz w:val="20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 /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/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1:00Z</dcterms:created>
  <dc:creator>Гиниатуллина Г.А.</dc:creator>
  <dc:description/>
  <cp:keywords/>
  <dc:language>en-US</dc:language>
  <cp:lastModifiedBy>Admin</cp:lastModifiedBy>
  <cp:lastPrinted>2023-08-25T11:29:00Z</cp:lastPrinted>
  <dcterms:modified xsi:type="dcterms:W3CDTF">2024-02-16T03:44:00Z</dcterms:modified>
  <cp:revision>12</cp:revision>
  <dc:subject/>
  <dc:title/>
</cp:coreProperties>
</file>