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trike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  <w:t>Соглас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убъекта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 обработку персональных данных и обработку кредитной ист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Я, _________________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,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Зарегистрированный (ая) по адресу: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Паспорт серии_________№______________ выдан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данные паспорта или иного документа удостоверяющего  лич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,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кем и когд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ИНН 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, СНИЛС 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 xml:space="preserve">настоящим даю свое согласие </w:t>
      </w:r>
      <w:r>
        <w:rPr>
          <w:rFonts w:eastAsia="Times New Roman" w:cs="Arial" w:ascii="Times New Roman" w:hAnsi="Times New Roman"/>
          <w:sz w:val="20"/>
          <w:szCs w:val="20"/>
          <w:lang w:eastAsia="ru-RU"/>
        </w:rPr>
        <w:t>и подтверждаю, что давая такое согласие, я действую своей волей и в своем интересе,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 xml:space="preserve">  Обществу с ограниченной ответственностью Микрокредитная компания Забайкальский микрофинансовый центр (далее - МФ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, расположенному по адресу: 672000, Забайкальский край, г. Чита, ул. Бабушкина, 52, пом.4, ИНН </w:t>
      </w:r>
      <w:r>
        <w:rPr>
          <w:rFonts w:cs="Times New Roman" w:ascii="Times New Roman" w:hAnsi="Times New Roman"/>
          <w:color w:val="000000"/>
          <w:sz w:val="20"/>
          <w:szCs w:val="20"/>
        </w:rPr>
        <w:t>8001017379, ОГРН112758000017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 обработку, в том числе автоматизированную, моих персональных данных, переданных в бумажном виде, в соответствии с Федеральным законом от 27.07.2006 г. № 152-ФЗ «О персональных данных». Под обработкой персональных данных понимаются действия (операции) с персональными данными физических лиц, включая сбор, систематизацию, накопление, хранение, уточнение (обновление, изменение), использование, распространение (в случаях прямо предусмотренных действующим законодательством РФ с соблюдением требований банковской тайны), обезличивание, блокирование, уничтожение. МФО вправе проверить достоверность предоставленных персональных данных, в том числе с использованием услуг других опера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ерсональные данные, предоставленные мною МФО включают в себя мои фамилию, имя, отчество (включая предыдущие ФИО),  дату и место рождения, гражданство, пол, адрес регистрации / места жительства (место пребывания, фактического проживания), паспортные данные, номера телефонов, адреса электронной почты, ИНН, </w:t>
      </w:r>
      <w:r>
        <w:rPr>
          <w:rFonts w:eastAsia="Times New Roman" w:cs="Calibri" w:ascii="Times New Roman" w:hAnsi="Times New Roman"/>
          <w:sz w:val="20"/>
          <w:szCs w:val="20"/>
          <w:lang w:eastAsia="ru-RU"/>
        </w:rPr>
        <w:t>номер страхового свидетель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емейное положение, состав семьи (данные о членах семьи (степень родства, Ф. И. О., год рождения, паспортные данные, включая прописку и место рождения)), образование, место работы, должность, доходы, получаемые мной, долговые обязательства, имущественное положение, сведения об открытых счетах в банках и иных кредитных организациях, сведения из кредитного отчета кредитной истории из АО «НБКИ», сведения об участии в гражданских и уголовных делах, сведения об утраченном имуществе, биографические данные, сведения о некредитоспособности и деловой ненадежности (о нарушении, неисполнении обязательств), цветное цифровое фотографическое изображение/видео лица, подпись (далее – Персональные данн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ие на обработку указанных персональных данных дается мною в ц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5375</wp:posOffset>
                </wp:positionH>
                <wp:positionV relativeFrom="paragraph">
                  <wp:posOffset>5753735</wp:posOffset>
                </wp:positionV>
                <wp:extent cx="133350" cy="12382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4f81bd" stroked="t" o:allowincell="f" style="position:absolute;margin-left:86.25pt;margin-top:453.05pt;width:10.45pt;height:9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5753735</wp:posOffset>
                </wp:positionV>
                <wp:extent cx="133350" cy="123825"/>
                <wp:effectExtent l="12700" t="13335" r="12700" b="12065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4f81bd" stroked="t" o:allowincell="f" style="position:absolute;margin-left:86.25pt;margin-top:453.05pt;width:10.45pt;height:9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8890</wp:posOffset>
                </wp:positionV>
                <wp:extent cx="226060" cy="130175"/>
                <wp:effectExtent l="5080" t="5715" r="5080" b="4445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7.25pt;margin-top:0.7pt;width:17.7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ссмотрения МФО возможности предоставления микрозайма, заключения и сопровождения договора микрозайма / заключения и сопровождения договора поручительства / заключения и сопровождения договора зало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даю разрешение МФО на получение из бюро кредитных историй кредитного отчета, содержащего, в том числе, основную часть кредитной истории, определенную в ст.4 Федерального закона №218-ФЗ от 30.12.2004 г. «О кредитных историях», в целях проверки благонадежности и возможности предоставления микрозайма / заключения договора поручительства / заключения договора залога 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ужное подчеркну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ое согласие действует с момента его подписания до даты полного исполнения обязательств, вытекающих из Договора в случае его заключения и/или любых правоотношений, возникающих в связи с исполнением (неисполнением, ненадлежащим исполнением) договора микрозайма и 5 (пять) лет после прекращения действия указанного договора и правоотношений по любым осн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уведомлен, что вправе отозвать согласие на обработку персональных данных на основании письменного заявления, направленного на почтовый адрес МФО либо врученного лично под расписку сотруднику МФО и получать информацию, касающейся обработки моих персональных да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» 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 20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  г.</w:t>
        <w:tab/>
        <w:tab/>
        <w:t>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 /_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/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1:02:00Z</dcterms:created>
  <dc:creator>Гиниатуллина Г.А.</dc:creator>
  <dc:description/>
  <cp:keywords/>
  <dc:language>en-US</dc:language>
  <cp:lastModifiedBy>Admin</cp:lastModifiedBy>
  <cp:lastPrinted>2013-04-10T11:22:00Z</cp:lastPrinted>
  <dcterms:modified xsi:type="dcterms:W3CDTF">2024-01-31T07:31:00Z</dcterms:modified>
  <cp:revision>3</cp:revision>
  <dc:subject/>
  <dc:title/>
</cp:coreProperties>
</file>