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  <w:t>Приложение № 3.1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/>
          <w:i/>
        </w:rPr>
        <w:t>к Дополнениям к Правилам предоставления микрозаймов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НКЕТА ЗАЯВИТЕЛЯ -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ИНДИВИДУАЛЬНОГО ПРЕДПРИНИМАТЕЛЯ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sz w:val="20"/>
          <w:szCs w:val="20"/>
        </w:rPr>
        <w:t xml:space="preserve">г. Чита </w:t>
        <w:tab/>
        <w:tab/>
      </w:r>
      <w:r>
        <w:rPr>
          <w:rFonts w:cs="Calibri" w:ascii="Calibri" w:hAnsi="Calibri"/>
          <w:sz w:val="20"/>
          <w:szCs w:val="20"/>
        </w:rPr>
        <w:t>«_______» ___________________ 202___г.</w:t>
      </w:r>
    </w:p>
    <w:p>
      <w:pPr>
        <w:pStyle w:val="Normal"/>
        <w:ind w:left="-851" w:right="-710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0"/>
        <w:gridCol w:w="721"/>
        <w:gridCol w:w="473"/>
        <w:gridCol w:w="318"/>
        <w:gridCol w:w="202"/>
        <w:gridCol w:w="177"/>
        <w:gridCol w:w="390"/>
        <w:gridCol w:w="81"/>
        <w:gridCol w:w="288"/>
        <w:gridCol w:w="233"/>
        <w:gridCol w:w="429"/>
        <w:gridCol w:w="391"/>
        <w:gridCol w:w="480"/>
        <w:gridCol w:w="413"/>
        <w:gridCol w:w="287"/>
        <w:gridCol w:w="891"/>
        <w:gridCol w:w="208"/>
        <w:gridCol w:w="20"/>
        <w:gridCol w:w="50"/>
        <w:gridCol w:w="984"/>
        <w:gridCol w:w="1635"/>
      </w:tblGrid>
      <w:tr>
        <w:trPr>
          <w:trHeight w:val="392" w:hRule="atLeast"/>
        </w:trPr>
        <w:tc>
          <w:tcPr>
            <w:tcW w:w="10206" w:type="dxa"/>
            <w:gridSpan w:val="2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 ЛИЧНЫЕ ДАННЫЕ ЗАЯВИТЕЛЯ</w:t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милия, имя, отчество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и место рождения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2256" w:type="dxa"/>
            <w:gridSpan w:val="3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кумент, удостоверяющий личность, в т.ч. вид на жительство для иностранных граждан </w:t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Вид документа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Серия, номер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ем выдан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Дата выдачи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Срок действия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д подразделения</w:t>
            </w:r>
          </w:p>
        </w:tc>
        <w:tc>
          <w:tcPr>
            <w:tcW w:w="6021" w:type="dxa"/>
            <w:gridSpan w:val="1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Н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ГРНИП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НИЛС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а регистрации</w:t>
            </w:r>
          </w:p>
        </w:tc>
        <w:tc>
          <w:tcPr>
            <w:tcW w:w="156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ренда</w:t>
            </w:r>
          </w:p>
        </w:tc>
        <w:tc>
          <w:tcPr>
            <w:tcW w:w="6390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а фактического проживания</w:t>
            </w:r>
          </w:p>
        </w:tc>
        <w:tc>
          <w:tcPr>
            <w:tcW w:w="156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Аренда</w:t>
            </w:r>
          </w:p>
        </w:tc>
        <w:tc>
          <w:tcPr>
            <w:tcW w:w="6390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временной регистрации</w:t>
            </w:r>
          </w:p>
        </w:tc>
        <w:tc>
          <w:tcPr>
            <w:tcW w:w="156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  <w:tc>
          <w:tcPr>
            <w:tcW w:w="6390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актная информация:</w:t>
            </w:r>
          </w:p>
        </w:tc>
      </w:tr>
      <w:tr>
        <w:trPr>
          <w:trHeight w:val="284" w:hRule="atLeast"/>
        </w:trPr>
        <w:tc>
          <w:tcPr>
            <w:tcW w:w="1115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Рабочий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15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обильный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Адрес электронной почты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уществляете ли вы предпринимательскую деятельность с использованием сайта в сети «Интернет»?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>
                <w:sz w:val="24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ДА,</w:t>
            </w:r>
            <w:r>
              <w:rPr>
                <w:sz w:val="18"/>
                <w:szCs w:val="18"/>
              </w:rPr>
              <w:t xml:space="preserve"> _________________________________________________ (</w:t>
            </w: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укажите сайт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2256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емейное положение</w:t>
            </w:r>
          </w:p>
        </w:tc>
        <w:tc>
          <w:tcPr>
            <w:tcW w:w="7950" w:type="dxa"/>
            <w:gridSpan w:val="1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женат/замужем                           □  гражданский брак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холост/не замужем                    □  разведен/разведена                              □  вдовец/вдова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ОБЩАЯ ИНФОРМАЦИЯ О БИЗНЕСЕ</w:t>
            </w:r>
          </w:p>
        </w:tc>
      </w:tr>
      <w:tr>
        <w:trPr>
          <w:trHeight w:val="567" w:hRule="atLeast"/>
        </w:trPr>
        <w:tc>
          <w:tcPr>
            <w:tcW w:w="3249" w:type="dxa"/>
            <w:gridSpan w:val="6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истема налогообложения:</w:t>
            </w:r>
          </w:p>
        </w:tc>
        <w:tc>
          <w:tcPr>
            <w:tcW w:w="6957" w:type="dxa"/>
            <w:gridSpan w:val="16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ОБЩАЯ            □   УСН 6%           □   УСН 15%                     □   ЕСХН               □   ПАТЕНТНАЯ                 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иды деятельности ЗАЯВИТЕЛЯ:</w:t>
            </w:r>
          </w:p>
        </w:tc>
      </w:tr>
      <w:tr>
        <w:trPr>
          <w:trHeight w:val="282" w:hRule="atLeast"/>
        </w:trPr>
        <w:tc>
          <w:tcPr>
            <w:tcW w:w="523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 xml:space="preserve">Фактически </w:t>
            </w:r>
            <w:r>
              <w:rPr>
                <w:rFonts w:cs="Calibri" w:ascii="Calibri" w:hAnsi="Calibri"/>
                <w:sz w:val="18"/>
                <w:szCs w:val="18"/>
              </w:rPr>
              <w:t>осуществляемые виды деятельност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 т.ч. отметить основной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о ОКВЭД с расшифровкой – дополнительно  для ИП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20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ля в общем объёме доходов, %</w:t>
            </w:r>
          </w:p>
        </w:tc>
        <w:tc>
          <w:tcPr>
            <w:tcW w:w="289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ктический опыт работы в данном бизнесе, лет:</w:t>
            </w:r>
          </w:p>
        </w:tc>
      </w:tr>
      <w:tr>
        <w:trPr>
          <w:trHeight w:val="284" w:hRule="atLeast"/>
        </w:trPr>
        <w:tc>
          <w:tcPr>
            <w:tcW w:w="523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9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9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9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9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0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меются ли все необходимые для осуществления деятельности лицензии, патенты, разрешения:</w:t>
            </w:r>
          </w:p>
        </w:tc>
        <w:tc>
          <w:tcPr>
            <w:tcW w:w="2897" w:type="dxa"/>
            <w:gridSpan w:val="5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   □  НЕТ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 ТРЕБУЕТСЯ</w:t>
            </w:r>
          </w:p>
        </w:tc>
      </w:tr>
      <w:tr>
        <w:trPr>
          <w:trHeight w:val="1822" w:hRule="atLeast"/>
        </w:trPr>
        <w:tc>
          <w:tcPr>
            <w:tcW w:w="22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дрес местонахождения бизнеса</w:t>
            </w:r>
          </w:p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указать все)</w:t>
            </w:r>
          </w:p>
        </w:tc>
        <w:tc>
          <w:tcPr>
            <w:tcW w:w="7950" w:type="dxa"/>
            <w:gridSpan w:val="19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_______________________________________________</w:t>
            </w:r>
            <w:r>
              <w:rPr>
                <w:rFonts w:cs="Calibri" w:ascii="Calibri" w:hAnsi="Calibri"/>
                <w:sz w:val="18"/>
                <w:szCs w:val="18"/>
              </w:rPr>
              <w:t>□  СОБСТВЕННОСТЬ    □  АРЕНДА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нечные бенефициары (выгодоприобретатели, собственники бизнеса):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Я являюсь конечным бенефициарным владельцем бизнеса</w:t>
            </w:r>
          </w:p>
        </w:tc>
      </w:tr>
      <w:tr>
        <w:trPr>
          <w:trHeight w:val="649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енефициарным (-ными) владельцем (-цами) бизнеса являются следующие лица (перечислить)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66" w:hRule="atLeast"/>
        </w:trPr>
        <w:tc>
          <w:tcPr>
            <w:tcW w:w="10206" w:type="dxa"/>
            <w:gridSpan w:val="2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Является ли Заявитель, учредители/руководитель Заявителя или родственники указанных лиц:</w:t>
            </w:r>
          </w:p>
        </w:tc>
      </w:tr>
      <w:tr>
        <w:trPr>
          <w:trHeight w:val="286" w:hRule="atLeast"/>
        </w:trPr>
        <w:tc>
          <w:tcPr>
            <w:tcW w:w="342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иностранным публичным должностным лицом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НЕТ</w:t>
            </w:r>
          </w:p>
        </w:tc>
        <w:tc>
          <w:tcPr>
            <w:tcW w:w="5788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342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должностным лицом публичных международных организаций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НЕТ</w:t>
            </w:r>
          </w:p>
        </w:tc>
        <w:tc>
          <w:tcPr>
            <w:tcW w:w="5788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3426" w:type="dxa"/>
            <w:gridSpan w:val="7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российским публичным должностным лицом:</w:t>
            </w:r>
          </w:p>
        </w:tc>
        <w:tc>
          <w:tcPr>
            <w:tcW w:w="992" w:type="dxa"/>
            <w:gridSpan w:val="4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НЕТ</w:t>
            </w:r>
          </w:p>
        </w:tc>
        <w:tc>
          <w:tcPr>
            <w:tcW w:w="5788" w:type="dxa"/>
            <w:gridSpan w:val="11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□</w:t>
            </w: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СВЕДЕНИЯ ОБ ОТКРЫТЫХ РАСЧЁТНЫХ СЧЕТАХ (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указать счета во ВСЕХ банках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29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аименование банка / Местонахождение банка (город)</w:t>
            </w:r>
          </w:p>
        </w:tc>
        <w:tc>
          <w:tcPr>
            <w:tcW w:w="3402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омер счета</w:t>
            </w:r>
          </w:p>
        </w:tc>
        <w:tc>
          <w:tcPr>
            <w:tcW w:w="13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алюта счета</w:t>
            </w:r>
          </w:p>
        </w:tc>
        <w:tc>
          <w:tcPr>
            <w:tcW w:w="26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Среднемесячные обороты, руб. (за последние 12 мес.)</w:t>
            </w:r>
          </w:p>
        </w:tc>
      </w:tr>
      <w:tr>
        <w:trPr>
          <w:trHeight w:val="284" w:hRule="atLeast"/>
        </w:trPr>
        <w:tc>
          <w:tcPr>
            <w:tcW w:w="2729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9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9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9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gridSpan w:val="1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СВЕДЕНИЯ О КРЕДИТНОЙ ИСТОРИИ И ТЕКУЩИХ ОБЯЗАТЕЛЬСТВАХ</w:t>
            </w:r>
          </w:p>
        </w:tc>
      </w:tr>
      <w:tr>
        <w:trPr>
          <w:trHeight w:val="314" w:hRule="atLeast"/>
        </w:trPr>
        <w:tc>
          <w:tcPr>
            <w:tcW w:w="7537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меете ли Вы на момент заполнения анкеты непогашенные кредиты (займы)?</w:t>
            </w:r>
          </w:p>
        </w:tc>
        <w:tc>
          <w:tcPr>
            <w:tcW w:w="2669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ДА       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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НЕТ</w:t>
            </w:r>
          </w:p>
        </w:tc>
      </w:tr>
      <w:tr>
        <w:trPr>
          <w:trHeight w:val="972" w:hRule="atLeast"/>
        </w:trPr>
        <w:tc>
          <w:tcPr>
            <w:tcW w:w="10206" w:type="dxa"/>
            <w:gridSpan w:val="2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Заполните в таблице ниже данные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обо всех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ДЕЙСТВУЮЩИХ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кредитах, кредитных картах, займах, микрозаймах, полученных в кредитных и микрофинансовых организациях, кредитных кооперативах, лизинговых организациях, от физических лиц  и пр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Также отражается информация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о ЗАКРЫТЫХ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на текущую дату обязательствах,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действовавших в течение ТРЕХ  последних лет,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ЕСЛИ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по ним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20"/>
              </w:rPr>
              <w:t>возникала просроченная задолженность / проводилась реструктуризация/ заключалось мировое соглашение)</w:t>
            </w:r>
          </w:p>
        </w:tc>
      </w:tr>
      <w:tr>
        <w:trPr>
          <w:trHeight w:val="418" w:hRule="atLeast"/>
        </w:trPr>
        <w:tc>
          <w:tcPr>
            <w:tcW w:w="1535" w:type="dxa"/>
            <w:gridSpan w:val="2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Банк/Лизинговая компания/Заимодавец</w:t>
            </w:r>
          </w:p>
        </w:tc>
        <w:tc>
          <w:tcPr>
            <w:tcW w:w="721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Процентная ставка</w:t>
            </w:r>
          </w:p>
        </w:tc>
        <w:tc>
          <w:tcPr>
            <w:tcW w:w="791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Сумма по договору, руб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/ или указать валюту</w:t>
            </w:r>
          </w:p>
        </w:tc>
        <w:tc>
          <w:tcPr>
            <w:tcW w:w="850" w:type="dxa"/>
            <w:gridSpan w:val="4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Дата выдачи</w:t>
            </w:r>
          </w:p>
        </w:tc>
        <w:tc>
          <w:tcPr>
            <w:tcW w:w="182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екущий остаток задолженности, руб.</w:t>
            </w:r>
          </w:p>
        </w:tc>
        <w:tc>
          <w:tcPr>
            <w:tcW w:w="1869" w:type="dxa"/>
            <w:gridSpan w:val="6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беспечение (подробно по действующим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цель получения</w:t>
            </w:r>
          </w:p>
        </w:tc>
        <w:tc>
          <w:tcPr>
            <w:tcW w:w="984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Ежемесячный платеж с процентами, руб.</w:t>
            </w:r>
          </w:p>
        </w:tc>
        <w:tc>
          <w:tcPr>
            <w:tcW w:w="1635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Дата погашения по договору/ фактическое погашение</w:t>
            </w:r>
          </w:p>
        </w:tc>
      </w:tr>
      <w:tr>
        <w:trPr>
          <w:trHeight w:val="991" w:hRule="atLeast"/>
        </w:trPr>
        <w:tc>
          <w:tcPr>
            <w:tcW w:w="1535" w:type="dxa"/>
            <w:gridSpan w:val="2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сего (основной долг)</w:t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в т.ч. просроченной</w:t>
            </w:r>
          </w:p>
        </w:tc>
        <w:tc>
          <w:tcPr>
            <w:tcW w:w="1869" w:type="dxa"/>
            <w:gridSpan w:val="6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9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9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9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9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418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у Вас просроченные финансовые обязательства или долги?</w:t>
            </w:r>
          </w:p>
        </w:tc>
        <w:tc>
          <w:tcPr>
            <w:tcW w:w="378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      Сумма______________рубле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418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в отношении Вас принудительные взыскания долгов?</w:t>
            </w:r>
          </w:p>
        </w:tc>
        <w:tc>
          <w:tcPr>
            <w:tcW w:w="378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Т</w:t>
            </w:r>
          </w:p>
        </w:tc>
      </w:tr>
      <w:tr>
        <w:trPr>
          <w:trHeight w:val="397" w:hRule="atLeast"/>
        </w:trPr>
        <w:tc>
          <w:tcPr>
            <w:tcW w:w="6418" w:type="dxa"/>
            <w:gridSpan w:val="1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в отношении Вас текущие судебные решения или разбирательства?</w:t>
            </w:r>
          </w:p>
        </w:tc>
        <w:tc>
          <w:tcPr>
            <w:tcW w:w="378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ДА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Т</w:t>
            </w:r>
          </w:p>
        </w:tc>
      </w:tr>
      <w:tr>
        <w:trPr>
          <w:trHeight w:val="397" w:hRule="atLeast"/>
        </w:trPr>
        <w:tc>
          <w:tcPr>
            <w:tcW w:w="6418" w:type="dxa"/>
            <w:gridSpan w:val="16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тся ли алиментные обязательства?</w:t>
            </w:r>
          </w:p>
        </w:tc>
        <w:tc>
          <w:tcPr>
            <w:tcW w:w="3788" w:type="dxa"/>
            <w:gridSpan w:val="6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А          Сумма _____________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851" w:footer="23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008"/>
        <w:gridCol w:w="1008"/>
        <w:gridCol w:w="1008"/>
        <w:gridCol w:w="1009"/>
        <w:gridCol w:w="1009"/>
        <w:gridCol w:w="1009"/>
        <w:gridCol w:w="1009"/>
        <w:gridCol w:w="1010"/>
        <w:gridCol w:w="1010"/>
        <w:gridCol w:w="1009"/>
        <w:gridCol w:w="1009"/>
        <w:gridCol w:w="1009"/>
      </w:tblGrid>
      <w:tr>
        <w:trPr>
          <w:trHeight w:val="397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 ИНФОРМАЦИЯ О ТЕКУЩИХ  ДОХОДАХ/РАСХОДАХ </w:t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ДОХОДЫ И РАСХОДЫ  от осуществления предпринимательской деятельности, руб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для СМП осуществляющих деятельность более года предоставляются данные за последние 12 месяцев,  для СМП осуществляющих деятельность менее года  за фактически отработанное время + прогноз)</w:t>
            </w:r>
          </w:p>
        </w:tc>
      </w:tr>
      <w:tr>
        <w:trPr>
          <w:trHeight w:val="284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ЯЦ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ДОХОДЫ от осуществления предпринимательской деятельности, руб. (расшифровать по видам деятельности)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Выручка от розничной торговли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Выручка от предоставленных работ, услуг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Выручка от производства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Иной доход (расшифровать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ХОДЫ при осуществлении предпринимательской деятельности, руб.</w:t>
            </w:r>
          </w:p>
        </w:tc>
      </w:tr>
      <w:tr>
        <w:trPr>
          <w:trHeight w:val="284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ЯЦ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едняя наценка (производство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едняя наценка (торговля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плата товаров, сырья, материалов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плата услуг подрядных организаций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рудозатраты (ЗП фактическая с НДФЛ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тчисления от официального ФОТ (30,2%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Отчисления в ФСС, ПФС, ФМС с ИП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ренда помещения, земли, оборудования, проч.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Ком/ платежи (вода, телефон, электроэнергия, ТБО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ранспортные расходы (доставка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Текущий ремонт, обслуживание (ТС, оборудование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Реклама, маркетинг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Прочие расходы (банк, проч.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расшифровать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Налоги (ОСН,УСН,ЕСХН, ПСН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Налоги прочие (имущественный, земельный, транспорт; прочее)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851" w:gutter="0" w:header="567" w:top="1134" w:footer="23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54"/>
        <w:gridCol w:w="402"/>
        <w:gridCol w:w="863"/>
        <w:gridCol w:w="1559"/>
        <w:gridCol w:w="112"/>
        <w:gridCol w:w="412"/>
        <w:gridCol w:w="1451"/>
        <w:gridCol w:w="316"/>
        <w:gridCol w:w="709"/>
        <w:gridCol w:w="541"/>
        <w:gridCol w:w="666"/>
        <w:gridCol w:w="1144"/>
        <w:gridCol w:w="177"/>
      </w:tblGrid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 ИНФОРМАЦИЯ ОБ АКТИВАХ, НАХОДЯЩИХСЯ В СОБСТВЕННОСТИ ЗАЯВИТЕЛЯ (как используемое в бизнесе, так и личное имущество), а также об ОБЯЗАТЕЛЬСТВАХ ЗАЯВИТЕЛЯ, за исключением КРЕДИТНЫХ  ОБЯЗАТЕЛЬСТВ</w:t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1. Движимое имущество (автотранспорт, оборудование, спецтехника, с/х животные и пр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арка, модель</w:t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д выпуска</w:t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онахождения</w:t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личие обременений </w:t>
            </w:r>
            <w:r>
              <w:rPr>
                <w:rFonts w:cs="Calibri" w:ascii="Calibri" w:hAnsi="Calibri"/>
                <w:sz w:val="16"/>
                <w:szCs w:val="16"/>
              </w:rPr>
              <w:t>(залог,арест,прочее)</w:t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2. Недвижимое имущество (комната, квартира, дом, земля, гараж и пр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д имущества, площадь</w:t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</w:t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п собственности </w:t>
            </w:r>
            <w:r>
              <w:rPr>
                <w:rFonts w:cs="Calibri" w:ascii="Calibri" w:hAnsi="Calibri"/>
                <w:sz w:val="16"/>
                <w:szCs w:val="18"/>
              </w:rPr>
              <w:t>(долевая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общая (</w:t>
            </w:r>
            <w:r>
              <w:rPr>
                <w:rFonts w:cs="Calibri" w:ascii="Calibri" w:hAnsi="Calibri"/>
                <w:i/>
                <w:sz w:val="16"/>
                <w:szCs w:val="18"/>
              </w:rPr>
              <w:t>указать долю и  других собственников</w:t>
            </w:r>
            <w:r>
              <w:rPr>
                <w:rFonts w:cs="Calibri" w:ascii="Calibri" w:hAnsi="Calibri"/>
                <w:sz w:val="16"/>
                <w:szCs w:val="18"/>
              </w:rPr>
              <w:t>)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единоличная)</w:t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приобретения (месяц, год)</w:t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личие обременений </w:t>
            </w:r>
            <w:r>
              <w:rPr>
                <w:rFonts w:cs="Calibri" w:ascii="Calibri" w:hAnsi="Calibri"/>
                <w:sz w:val="16"/>
                <w:szCs w:val="16"/>
              </w:rPr>
              <w:t>(залог, арест, прочее)</w:t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3. РАСШИФРОВКА ОБОРОТНЫХ АКТИВОВ (данные на дату обращения)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атья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умма, руб.</w:t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мментарии (характеристики))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ньги в кассе 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ньги на расчетном счете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бережения/финансовые вложения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татки товаров, запасов, сырья, готовой продукции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С/х животные, птицы (для с/х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орудование (торговое, производственное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ее (расшифровать)</w:t>
            </w:r>
          </w:p>
        </w:tc>
        <w:tc>
          <w:tcPr>
            <w:tcW w:w="2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2301" w:leader="none"/>
                <w:tab w:val="left" w:pos="3383" w:leader="none"/>
              </w:tabs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 ПРОЧИЕ СВЕДЕНИЯ О ЗАЯВИТЕЛЕ</w:t>
            </w:r>
          </w:p>
        </w:tc>
      </w:tr>
      <w:tr>
        <w:trPr>
          <w:trHeight w:val="5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меются ли у Вас благодарственные письма, дипломы, почетные грамоты и пр., подтверждающие деловую репутацию?</w:t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</w:tr>
      <w:tr>
        <w:trPr>
          <w:trHeight w:val="74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ивлекались ли Вы к уголовной или административной ответственности (если да, то за что)?</w:t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ДА: _________________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ак Вы узнали о ООО МКК ЗМЦ</w:t>
            </w:r>
          </w:p>
        </w:tc>
      </w:tr>
      <w:tr>
        <w:trPr>
          <w:trHeight w:val="74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nstagra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мойбизнес75.рф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zmc</w:t>
            </w:r>
            <w:r>
              <w:rPr>
                <w:rFonts w:cs="Calibri" w:ascii="Calibri" w:hAnsi="Calibri"/>
                <w:sz w:val="18"/>
                <w:szCs w:val="18"/>
              </w:rPr>
              <w:t>75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ru</w:t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от знакомы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баннер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от клиента ЗМЦ ______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иное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__________________________________________</w:t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акими услугами ООО МКК ЗМЦ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ы пользовались ранее?</w:t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Микрозаймы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Обуч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Консультации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>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Не пользовались</w:t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5004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01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 ГАРАНТИИ И ЗАВЕРЕНИ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firstLine="743"/>
              <w:jc w:val="both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, _____________________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вляясь индивидуальным предпринимателем (иным лицом, действующим от имени индивидуального предпринимателя по доверенности 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_____________________________________________________________________________________________________),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заявляю, что данная Анкета предоставлена в ООО МКК ЗМЦ 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(ОГРН 1127580000173, ИНН 8001017379, адрес местонахождения: 672027, Забайкальский край, г.Чита, ул.Бабушкина,52 пом. 4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 (далее - МФО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с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целью: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получения микрозайма 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(в настоящей Анкете именуемый Заявитель)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едоставления поручительства по договору микрозайма, заключаемому с Заявителем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не возражаю против проведения МФО дальнейшего финансового анализа деятельности Заявителя / Поручителя / Группы компаний, в которую он/они входят. Я согласен, что МФО оставляет за собой право обращаться к любому лицу, известному или неизвестному мне, которое, по мнению МФО может оказать содействие в принятии решения относительно предоставления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согласен, что предоставленные мной копии документов, а также оригинал заявления на получение микрозайма будут храниться в МФО, даже если микрозаём не будет предоставлен. МФО гарантирует, что вся информация, предоставленная в данной анкете, будет использована строго конфиденциально и только для принятия решения по существу заявки на предоставление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Заявляю, что информация, предоставленная мной МФО, в том числе в настоящей Анкете и приложенных документах, является полной, подлинной, точной и достоверной во всех отношениях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даю свое согласие МФО на проверку или перепроверку в любой форме всех сведений, содержащихся в Анкете и предоставленных мной документах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Также даю свое согласие на поверку своей кредитной истории и кредитной истории Заявителя/Поручителя по базе данных в любом бюро кредитных историй/кредитных отчетов в соответствии со статьей 6 Федерального закона №218-ФЗ от 30.12.04 г. «О кредитных историях»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Также даю согласие на сбор и размещение сведений о заявителе -  получателе поддержки в объёме и порядке, установленном статьей 8 Федерального закона от 24.07.2007 № 209-ФЗ «О развитии малого и среднего предпринимательства в Российской Федерации», в случае предоставления микрозайма. Настоящее согласие носит бессрочный характер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Я осознаю, что обнаружение МФО скрытой или ложной информации является достаточным условием для отказа в  предоставлении микрозайма.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Я подтверждаю, что ознакомлен со всеми условиями предоставления микрозайма, а также с правом Заявителя вернуть микрозаём досрочно. Условия предоставления микрозайма мне разъяснены и понятны.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В случае изменения каких-либо сведений, содержащихся в Анкете, обязуюсь в трехдневный срок, с момента таких изменений, уведомить об этом МФО и предоставить подтверждающие документы.         </w:t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rFonts w:ascii="Calibri" w:hAnsi="Calibri" w:cs="Calibri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ФИО  / __________________________________________/</w:t>
              <w:tab/>
              <w:t>Подпись / ________________/</w:t>
              <w:tab/>
              <w:t>Дата / ____________ /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sz w:val="12"/>
          <w:szCs w:val="18"/>
        </w:rPr>
      </w:pPr>
      <w:r>
        <w:rPr>
          <w:rFonts w:cs="Calibri" w:ascii="Calibri" w:hAnsi="Calibri"/>
          <w:sz w:val="12"/>
          <w:szCs w:val="18"/>
        </w:rPr>
      </w:r>
    </w:p>
    <w:tbl>
      <w:tblPr>
        <w:tblW w:w="999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397" w:hRule="atLeast"/>
        </w:trPr>
        <w:tc>
          <w:tcPr>
            <w:tcW w:w="9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9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 СОГЛАСИЕ НА ОБРАБОТКУ ПЕРСОНАЛЬНЫХ ДАННЫХ</w:t>
            </w:r>
          </w:p>
        </w:tc>
      </w:tr>
      <w:tr>
        <w:trPr>
          <w:trHeight w:val="11741" w:hRule="atLeast"/>
        </w:trPr>
        <w:tc>
          <w:tcPr>
            <w:tcW w:w="9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Я, 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рождения 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аспорт серии _____ №____________, выдан 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175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дрес места жительства (регистрации)/ места пребывания 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бильный телефон __________________________ Электронный адрес: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rFonts w:ascii="Calibri" w:hAnsi="Calibri" w:cs="Calibri"/>
                <w:sz w:val="6"/>
                <w:szCs w:val="18"/>
              </w:rPr>
            </w:pPr>
            <w:r>
              <w:rPr>
                <w:rFonts w:cs="Calibri" w:ascii="Calibri" w:hAnsi="Calibri"/>
                <w:sz w:val="6"/>
                <w:szCs w:val="1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 соответствии с Федеральным законом от 27.07.2006 год №152-ФЗ «О персональных данных» сознательно, свободно, своей волей и в своем интересе предоставляю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ООО МКК ЗМЦ 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(ОГРН 1127580000173, ИНН 8001017379, адрес местонахождения: 672027, Забайкальский край, г. Чита, ул.Бабушкина,52 пом. 4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 (далее - МФО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свои персональные данные, указанные в настоящей анкете и в прилагаемых к ней документах, и выражаю согласие на их обработку и проверку в следующих целях: проверка информации из общедоступных источников о наличии/отсутствии обязательств перед третьими лицами; проверка благонадежности и кредитоспособности; принятие решения о возможности заключения с заемщиком / поручителем / залогодателем соответствующих договоров, оказание МФО услуг в соответствии с заключенным(и) договором(ами)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распространяется на следующую информацию, включая, но не ограничиваясь: мои фамилия, имя, отчество, год, месяц, дата и место рождения, адрес места жительства (регистрации), или места пребывания, контактный номер телефона, сведения о занятости, семейное, социальное, имущественное положение, образование, профессия, доходы,  имеющиеся в настоящее время и в прошлом обязательства по кредитам (займам), информация об алиментных обязательствах, о фактах привлечения к уголовной ответственности и иная информация, относящаяся к моей личности, доступная либо известная в любой конкретный момент времени МФО в связи с заключением и исполнением вышеуказанных договоров и необходимая для исполнения последних.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Перечень действий по обработке персональных данных, на совершение которых распространяется согласие: сбор, запись, систематизация, накопление, хранение, уточнение (обновление, изменение), извлечение, </w:t>
            </w:r>
            <w:r>
              <w:rPr>
                <w:rFonts w:cs="Calibri" w:ascii="Calibri" w:hAnsi="Calibri"/>
                <w:sz w:val="18"/>
                <w:szCs w:val="18"/>
              </w:rPr>
              <w:t>использование, распространение (в т.ч. передача), предоставление, доступ,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обезличивание, блокирование и уничтожение и иные действия с учётом действующего законодательства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работка Персональных данных осуществляется МФО в информационных системах и вне этих систем с применением следующих основных способов: автоматизированная обработка персональных данных; обработка персональных данных без использования средств автоматизации;  смешанная обработка персональных данны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ФО может проверить достоверность предоставляемых мною персональных данных, в том числе с использованием услуг других операторов. 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eastAsia="Arial" w:cs="Calibri"/>
                <w:sz w:val="18"/>
                <w:szCs w:val="18"/>
                <w:lang w:eastAsia="hi-IN" w:bidi="hi-IN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eastAsia="hi-IN" w:bidi="hi-IN"/>
              </w:rPr>
              <w:t>Я уведомлен и согласен с тем, что мои персональные данные могут быть переданы работникам МФО в рамках исполнения их служебных обязанностей, Банку России, бюро кредитных историй, иным организациям, учреждениям, органам, если это необходимо для исполнения заключенного(-ых) со мной или в мою пользу договора(-ов), а также в установленных законодательством РФ случая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нное согласие распространяется на случаи предоставления МФО моих персональных данных третьим лицам, осуществляющим оказание услуг по сбору оперативной,  экономической  и иной информации о Заёмщике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им я проинформирован о том, что все данные, в том числе персональные, предоставленные мною в МФО, могут стать предметом проверки со стороны надзорных и правоохранительных органов, в связи с чем изначально даю свое согласие на передачу им моих персональных данных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аю свое согласие на размещение моих фамилии, имени и отчества на официальном сайте МФО в информационно-телекоммуникационной сети «Интернет». 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предоставляется с момента подписания настоящего документа и действительно до момента расторжения договора микрозайма/залога/поручительства, а также в течение 5 (Пяти) лет после исполнения договорных обязательств.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 случае отказа в заключении договора микрозайма/залога/поручительства не возражаю против хранения предоставленных мною персональных данных в течение 1 (Одного) года с момента принятия решения об отказе. </w:t>
            </w:r>
          </w:p>
          <w:p>
            <w:pPr>
              <w:pStyle w:val="Normal"/>
              <w:ind w:right="175" w:firstLine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акже    □ ДАЮ  /   □ НЕ ДАЮ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выбрать) </w:t>
            </w:r>
            <w:r>
              <w:rPr>
                <w:rFonts w:cs="Calibri" w:ascii="Calibri" w:hAnsi="Calibri"/>
                <w:sz w:val="18"/>
                <w:szCs w:val="18"/>
              </w:rPr>
              <w:t>согласие на получение информации о смене наименования / адреса / реквизитов МФО, информации по заключенным с МФО договорам, об услугах МФО посредством: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лучения СМС-сообщений на указанный выше номер телефона;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лучения электронных писем на указанный выше электронный адрес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оящее согласие может быть отозвано мной путем направления заявления в простой письменной форме заказным письмом с уведомлением о вручении либо путем вручения под роспись уполномоченному представителю МФО. Я извещен, что предоставление мной неполной, неточной и недостоверной информации и отзыв Согласия могут повлечь невозможность оказания услуг МФО.</w:t>
            </w:r>
          </w:p>
          <w:p>
            <w:pPr>
              <w:pStyle w:val="Normal"/>
              <w:ind w:right="175" w:firstLine="284"/>
              <w:jc w:val="both"/>
              <w:rPr>
                <w:rFonts w:ascii="Calibri" w:hAnsi="Calibri" w:cs="Calibri"/>
                <w:sz w:val="10"/>
                <w:szCs w:val="18"/>
              </w:rPr>
            </w:pPr>
            <w:r>
              <w:rPr>
                <w:rFonts w:cs="Calibri" w:ascii="Calibri" w:hAnsi="Calibri"/>
                <w:sz w:val="1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ФИО  / _________________________________________/</w:t>
              <w:tab/>
              <w:t>Подпись / ________________/</w:t>
              <w:tab/>
              <w:t>Дата / ____________ 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9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8" w:leader="none"/>
              </w:tabs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  <w:t xml:space="preserve">Анкету проверил и принял: </w:t>
            </w:r>
            <w:r>
              <w:rPr>
                <w:rFonts w:cs="Calibri" w:ascii="Calibri" w:hAnsi="Calibri"/>
                <w:sz w:val="20"/>
                <w:szCs w:val="22"/>
              </w:rPr>
              <w:t>_____________________</w:t>
              <w:tab/>
              <w:t>_________________________</w:t>
              <w:tab/>
              <w:t>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2"/>
                <w:vertAlign w:val="superscript"/>
              </w:rPr>
              <w:t xml:space="preserve">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 xml:space="preserve">Должность                                                                    ФИО </w:t>
              <w:tab/>
              <w:t xml:space="preserve">                                         Подпись</w:t>
            </w:r>
          </w:p>
        </w:tc>
      </w:tr>
      <w:tr>
        <w:trPr/>
        <w:tc>
          <w:tcPr>
            <w:tcW w:w="9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НИМАНИЕ!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нкета заполняется в печатном или рукописном виде. Каждая страница Анкеты должна быть подписана Анкетируемым лично. Исправления, допущенные по тексту Анкеты, должны быть заверены подписью Анкетируемого.</w:t>
            </w:r>
          </w:p>
        </w:tc>
      </w:tr>
    </w:tbl>
    <w:p>
      <w:pPr>
        <w:pStyle w:val="Normal"/>
        <w:ind w:right="709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567" w:top="851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Подпись _____________/________________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Подпись _____________/___________________________/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Подпись _____________/___________________________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right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8"/>
      <w:gridCol w:w="7649"/>
    </w:tblGrid>
    <w:tr>
      <w:trPr>
        <w:trHeight w:val="873" w:hRule="atLeast"/>
      </w:trPr>
      <w:tc>
        <w:tcPr>
          <w:tcW w:w="255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2090" cy="479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9" r="-1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2090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9" w:type="dxa"/>
          <w:tcBorders/>
        </w:tcPr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Общество с ограниченной отвественностью Микрокредитная компания Забайкальский микрофинансовый центр</w:t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672027, Забайкальский край, г.Чита, ул.Бабушкина,52 пом.4  ИНН 8001017379  КПП 753601001 ОГРН 1127580000173</w:t>
          </w:r>
        </w:p>
        <w:p>
          <w:pPr>
            <w:pStyle w:val="Normal"/>
            <w:jc w:val="center"/>
            <w:rPr>
              <w:i/>
              <w:i/>
              <w:color w:val="0000FF"/>
              <w:sz w:val="14"/>
              <w:szCs w:val="14"/>
              <w:u w:val="single"/>
              <w:lang w:val="en-US"/>
            </w:rPr>
          </w:pPr>
          <w:r>
            <w:rPr>
              <w:i/>
              <w:sz w:val="14"/>
              <w:szCs w:val="14"/>
            </w:rPr>
            <w:t>Тел</w:t>
          </w:r>
          <w:r>
            <w:rPr>
              <w:i/>
              <w:sz w:val="14"/>
              <w:szCs w:val="14"/>
              <w:lang w:val="en-US"/>
            </w:rPr>
            <w:t xml:space="preserve">. 8 800 100 10 22, 8 (3022) 35-01-40, e-mail: </w:t>
          </w:r>
          <w:hyperlink r:id="rId2">
            <w:r>
              <w:rPr>
                <w:rStyle w:val="InternetLink"/>
                <w:i/>
                <w:sz w:val="14"/>
                <w:szCs w:val="14"/>
                <w:lang w:val="en-US"/>
              </w:rPr>
              <w:t>mail@zmc75.ru</w:t>
            </w:r>
          </w:hyperlink>
          <w:r>
            <w:rPr>
              <w:i/>
              <w:color w:val="0000FF"/>
              <w:sz w:val="14"/>
              <w:szCs w:val="14"/>
              <w:u w:val="single"/>
              <w:lang w:val="en-US"/>
            </w:rPr>
            <w:t xml:space="preserve">, </w:t>
          </w:r>
          <w:r>
            <w:rPr>
              <w:i/>
              <w:sz w:val="14"/>
              <w:szCs w:val="14"/>
            </w:rPr>
            <w:t>сайт</w:t>
          </w:r>
          <w:r>
            <w:rPr>
              <w:i/>
              <w:sz w:val="14"/>
              <w:szCs w:val="14"/>
              <w:lang w:val="en-US"/>
            </w:rPr>
            <w:t xml:space="preserve">: </w:t>
          </w:r>
          <w:r>
            <w:rPr>
              <w:i/>
              <w:color w:val="0000FF"/>
              <w:sz w:val="14"/>
              <w:szCs w:val="14"/>
              <w:u w:val="single"/>
              <w:lang w:val="en-US"/>
            </w:rPr>
            <w:t>https://zmc75.ru</w:t>
          </w:r>
        </w:p>
        <w:p>
          <w:pPr>
            <w:pStyle w:val="Normal"/>
            <w:jc w:val="center"/>
            <w:rPr/>
          </w:pPr>
          <w:r>
            <w:rPr>
              <w:i/>
              <w:color w:val="0070C0"/>
              <w:sz w:val="14"/>
              <w:szCs w:val="14"/>
            </w:rPr>
            <w:t>р/с №</w:t>
          </w:r>
          <w:r>
            <w:rPr/>
            <w:t xml:space="preserve"> </w:t>
          </w:r>
          <w:r>
            <w:rPr>
              <w:i/>
              <w:color w:val="0070C0"/>
              <w:sz w:val="14"/>
              <w:szCs w:val="14"/>
            </w:rPr>
            <w:t>40701810875750000002 в СИБИРСКОМ ФИЛИАЛЕ ПАО РОСБАНК В г. Красноярск, БИК 040407388,                                       к/с 3010181000000000038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right"/>
      <w:rPr>
        <w:sz w:val="17"/>
        <w:szCs w:val="17"/>
      </w:rPr>
    </w:pPr>
    <w:r>
      <w:rPr>
        <w:sz w:val="17"/>
        <w:szCs w:val="1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right"/>
      <w:rPr>
        <w:sz w:val="17"/>
        <w:szCs w:val="17"/>
      </w:rPr>
    </w:pPr>
    <w:r>
      <w:rPr>
        <w:sz w:val="17"/>
        <w:szCs w:val="17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il@zmc75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47:00Z</dcterms:created>
  <dc:creator>Fin</dc:creator>
  <dc:description/>
  <cp:keywords/>
  <dc:language>en-US</dc:language>
  <cp:lastModifiedBy>Admin</cp:lastModifiedBy>
  <cp:lastPrinted>2019-03-20T09:32:00Z</cp:lastPrinted>
  <dcterms:modified xsi:type="dcterms:W3CDTF">2024-05-27T00:04:00Z</dcterms:modified>
  <cp:revision>15</cp:revision>
  <dc:subject/>
  <dc:title/>
</cp:coreProperties>
</file>