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>Приложение № 3.2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к Дополнениям к Правилам предоставления микрозаймов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НКЕТА ЗАЯВИТЕЛЯ -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ЮРИДИЧЕСКОГО ЛИЦА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sz w:val="20"/>
          <w:szCs w:val="20"/>
        </w:rPr>
        <w:t xml:space="preserve">г. Чита </w:t>
        <w:tab/>
        <w:tab/>
      </w:r>
      <w:r>
        <w:rPr>
          <w:rFonts w:cs="Calibri" w:ascii="Calibri" w:hAnsi="Calibri"/>
          <w:sz w:val="20"/>
          <w:szCs w:val="20"/>
        </w:rPr>
        <w:t>«_______» ___________________ 202__г.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8"/>
        <w:gridCol w:w="552"/>
        <w:gridCol w:w="285"/>
        <w:gridCol w:w="466"/>
        <w:gridCol w:w="49"/>
        <w:gridCol w:w="235"/>
        <w:gridCol w:w="236"/>
        <w:gridCol w:w="172"/>
        <w:gridCol w:w="387"/>
        <w:gridCol w:w="55"/>
        <w:gridCol w:w="99"/>
        <w:gridCol w:w="451"/>
        <w:gridCol w:w="118"/>
        <w:gridCol w:w="282"/>
        <w:gridCol w:w="425"/>
        <w:gridCol w:w="446"/>
        <w:gridCol w:w="181"/>
        <w:gridCol w:w="266"/>
        <w:gridCol w:w="284"/>
        <w:gridCol w:w="382"/>
        <w:gridCol w:w="509"/>
        <w:gridCol w:w="210"/>
        <w:gridCol w:w="14"/>
        <w:gridCol w:w="19"/>
        <w:gridCol w:w="121"/>
        <w:gridCol w:w="864"/>
        <w:gridCol w:w="1549"/>
      </w:tblGrid>
      <w:tr>
        <w:trPr>
          <w:trHeight w:val="392" w:hRule="atLeast"/>
        </w:trPr>
        <w:tc>
          <w:tcPr>
            <w:tcW w:w="1020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 СВЕДЕНИЯ О ЮРИДИЧЕСКОМ ЛИЦЕ</w:t>
            </w:r>
          </w:p>
        </w:tc>
      </w:tr>
      <w:tr>
        <w:trPr>
          <w:trHeight w:val="513" w:hRule="atLeast"/>
        </w:trPr>
        <w:tc>
          <w:tcPr>
            <w:tcW w:w="238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именование юридического лица</w:t>
            </w:r>
          </w:p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в т.ч. организационно-правовая форма)</w:t>
            </w:r>
          </w:p>
        </w:tc>
        <w:tc>
          <w:tcPr>
            <w:tcW w:w="1545" w:type="dxa"/>
            <w:gridSpan w:val="6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лное</w:t>
            </w:r>
          </w:p>
        </w:tc>
        <w:tc>
          <w:tcPr>
            <w:tcW w:w="6275" w:type="dxa"/>
            <w:gridSpan w:val="18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5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кращенное</w:t>
            </w:r>
          </w:p>
        </w:tc>
        <w:tc>
          <w:tcPr>
            <w:tcW w:w="6275" w:type="dxa"/>
            <w:gridSpan w:val="1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Н / КПП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ГРН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дрес местонахождения (юридический) 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8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актная информация:</w:t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Телефон / факс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Адрес электронной почты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Сайт 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ww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уществляете ли вы предпринимательскую деятельность с использованием сайта в сети «Интернет»?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>
                <w:sz w:val="24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ДА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_________________________________________________ (</w:t>
            </w: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укажите сайт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НЕТ</w:t>
            </w:r>
          </w:p>
        </w:tc>
      </w:tr>
      <w:tr>
        <w:trPr>
          <w:trHeight w:val="811" w:hRule="atLeast"/>
        </w:trPr>
        <w:tc>
          <w:tcPr>
            <w:tcW w:w="2386" w:type="dxa"/>
            <w:gridSpan w:val="4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онтактное лицо</w:t>
            </w:r>
          </w:p>
        </w:tc>
        <w:tc>
          <w:tcPr>
            <w:tcW w:w="7820" w:type="dxa"/>
            <w:gridSpan w:val="24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О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Должность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актный телефон__________________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ЧРЕДИТЕЛИ (УЧАСТНИКИ) Юридического лица</w:t>
            </w:r>
          </w:p>
        </w:tc>
      </w:tr>
      <w:tr>
        <w:trPr>
          <w:trHeight w:val="284" w:hRule="atLeast"/>
        </w:trPr>
        <w:tc>
          <w:tcPr>
            <w:tcW w:w="4085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именование ЮЛ/ ФИО ФЛ</w:t>
            </w:r>
          </w:p>
        </w:tc>
        <w:tc>
          <w:tcPr>
            <w:tcW w:w="2835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ля в уставном капитале, %</w:t>
            </w:r>
          </w:p>
        </w:tc>
        <w:tc>
          <w:tcPr>
            <w:tcW w:w="3286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Н</w:t>
            </w:r>
          </w:p>
        </w:tc>
      </w:tr>
      <w:tr>
        <w:trPr>
          <w:trHeight w:val="284" w:hRule="atLeast"/>
        </w:trPr>
        <w:tc>
          <w:tcPr>
            <w:tcW w:w="4085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6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85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6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УКОВОДИТЕЛЬ Юридического лица</w:t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лжность</w:t>
            </w:r>
          </w:p>
        </w:tc>
        <w:tc>
          <w:tcPr>
            <w:tcW w:w="7305" w:type="dxa"/>
            <w:gridSpan w:val="2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О</w:t>
            </w:r>
          </w:p>
        </w:tc>
        <w:tc>
          <w:tcPr>
            <w:tcW w:w="7305" w:type="dxa"/>
            <w:gridSpan w:val="2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л</w:t>
            </w:r>
          </w:p>
        </w:tc>
        <w:tc>
          <w:tcPr>
            <w:tcW w:w="7305" w:type="dxa"/>
            <w:gridSpan w:val="2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МУЖСКОЙ            □   ЖЕНСКИЙ</w:t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, место  рождения</w:t>
            </w:r>
          </w:p>
        </w:tc>
        <w:tc>
          <w:tcPr>
            <w:tcW w:w="7305" w:type="dxa"/>
            <w:gridSpan w:val="2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Н</w:t>
            </w:r>
          </w:p>
        </w:tc>
        <w:tc>
          <w:tcPr>
            <w:tcW w:w="7305" w:type="dxa"/>
            <w:gridSpan w:val="2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кумент, удостоверяющий личность, в т.ч. вид на жительство для иностранных граждан</w:t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Вид документа</w:t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Серия, номер</w:t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901" w:type="dxa"/>
            <w:gridSpan w:val="6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ем выдан</w:t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901" w:type="dxa"/>
            <w:gridSpan w:val="6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од подразделения</w:t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огда выдан</w:t>
            </w:r>
          </w:p>
        </w:tc>
        <w:tc>
          <w:tcPr>
            <w:tcW w:w="13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805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Срок действия</w:t>
            </w:r>
          </w:p>
        </w:tc>
        <w:tc>
          <w:tcPr>
            <w:tcW w:w="241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дрес места жительства (регистрации) </w:t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Аренда</w:t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места фактического проживания</w:t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Аренда</w:t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временной регистрации</w:t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1" w:type="dxa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Рабочий</w:t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1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Мобильный</w:t>
            </w:r>
          </w:p>
        </w:tc>
        <w:tc>
          <w:tcPr>
            <w:tcW w:w="1753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55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НЕЧНЫЕ БЕНЕФИЦИАРЫ (выгодоприобретатели, собственники бизнеса):</w:t>
            </w:r>
          </w:p>
        </w:tc>
      </w:tr>
      <w:tr>
        <w:trPr>
          <w:trHeight w:val="836" w:hRule="atLeast"/>
        </w:trPr>
        <w:tc>
          <w:tcPr>
            <w:tcW w:w="10206" w:type="dxa"/>
            <w:gridSpan w:val="28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енефициарным (-ными) владельцем (-цами) бизнеса являются следующие лица (перечислить):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_</w:t>
            </w:r>
          </w:p>
        </w:tc>
      </w:tr>
      <w:tr>
        <w:trPr>
          <w:trHeight w:val="366" w:hRule="atLeast"/>
        </w:trPr>
        <w:tc>
          <w:tcPr>
            <w:tcW w:w="10206" w:type="dxa"/>
            <w:gridSpan w:val="2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Является ли Заявитель, учредители/руководитель Заявителя или родственники указанных лиц?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иностранным публичным должностным лицом:</w:t>
            </w:r>
          </w:p>
        </w:tc>
        <w:tc>
          <w:tcPr>
            <w:tcW w:w="992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  <w:tc>
          <w:tcPr>
            <w:tcW w:w="5670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(указать ФИО)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544" w:type="dxa"/>
            <w:gridSpan w:val="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должностным лицом публичных международных организаций:</w:t>
            </w:r>
          </w:p>
        </w:tc>
        <w:tc>
          <w:tcPr>
            <w:tcW w:w="992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  <w:tc>
          <w:tcPr>
            <w:tcW w:w="5670" w:type="dxa"/>
            <w:gridSpan w:val="1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(указать ФИО)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544" w:type="dxa"/>
            <w:gridSpan w:val="9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российским публичным должностным лицом:</w:t>
            </w:r>
          </w:p>
        </w:tc>
        <w:tc>
          <w:tcPr>
            <w:tcW w:w="992" w:type="dxa"/>
            <w:gridSpan w:val="4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  <w:tc>
          <w:tcPr>
            <w:tcW w:w="5670" w:type="dxa"/>
            <w:gridSpan w:val="15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(указать ФИО)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8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 ОБЩАЯ ИНФОРМАЦИЯ О БИЗНЕСЕ</w:t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истема налогообложения:</w:t>
            </w:r>
          </w:p>
        </w:tc>
        <w:tc>
          <w:tcPr>
            <w:tcW w:w="6834" w:type="dxa"/>
            <w:gridSpan w:val="20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ОБЩАЯ            □   УСН 6%           □   УСН 15%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ЕНВД                □   ЕСХН                □   ПАТЕНТНАЯ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иды деятельности ЗАЯВИТЕЛЯ:</w:t>
            </w:r>
          </w:p>
        </w:tc>
      </w:tr>
      <w:tr>
        <w:trPr>
          <w:trHeight w:val="282" w:hRule="atLeast"/>
        </w:trPr>
        <w:tc>
          <w:tcPr>
            <w:tcW w:w="5361" w:type="dxa"/>
            <w:gridSpan w:val="1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актически осуществляемые виды деятельности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 т.ч. отметить основной (по ОКВЭД с расшифровкой):</w:t>
            </w:r>
          </w:p>
        </w:tc>
        <w:tc>
          <w:tcPr>
            <w:tcW w:w="206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Доля в общем объёме доходов, %</w:t>
            </w:r>
          </w:p>
        </w:tc>
        <w:tc>
          <w:tcPr>
            <w:tcW w:w="277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Фактический опыт работы в данном бизнесе, лет:</w:t>
            </w:r>
          </w:p>
        </w:tc>
      </w:tr>
      <w:tr>
        <w:trPr>
          <w:trHeight w:val="284" w:hRule="atLeast"/>
        </w:trPr>
        <w:tc>
          <w:tcPr>
            <w:tcW w:w="5361" w:type="dxa"/>
            <w:gridSpan w:val="1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6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7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61" w:type="dxa"/>
            <w:gridSpan w:val="1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7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61" w:type="dxa"/>
            <w:gridSpan w:val="1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7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429" w:type="dxa"/>
            <w:gridSpan w:val="2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меются ли все необходимые для осуществления деятельности лицензии, патенты, разрешения:</w:t>
            </w:r>
          </w:p>
        </w:tc>
        <w:tc>
          <w:tcPr>
            <w:tcW w:w="2777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   □  НЕТ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 ТРЕБУЕТСЯ</w:t>
            </w:r>
          </w:p>
        </w:tc>
      </w:tr>
      <w:tr>
        <w:trPr>
          <w:trHeight w:val="1549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Адрес местонахождения бизнеса</w:t>
            </w:r>
          </w:p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указать все)</w:t>
            </w:r>
          </w:p>
        </w:tc>
        <w:tc>
          <w:tcPr>
            <w:tcW w:w="8105" w:type="dxa"/>
            <w:gridSpan w:val="25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_______________________________________________</w:t>
            </w:r>
            <w:r>
              <w:rPr>
                <w:rFonts w:cs="Calibri" w:ascii="Calibri" w:hAnsi="Calibri"/>
                <w:sz w:val="18"/>
                <w:szCs w:val="18"/>
              </w:rPr>
              <w:t>□  СОБСТВЕННОСТЬ    □  АРЕН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_______________________________________________</w:t>
            </w:r>
            <w:r>
              <w:rPr>
                <w:rFonts w:cs="Calibri" w:ascii="Calibri" w:hAnsi="Calibri"/>
                <w:sz w:val="18"/>
                <w:szCs w:val="18"/>
              </w:rPr>
              <w:t>□  СОБСТВЕННОСТЬ    □  АРЕН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_______________________________________________</w:t>
            </w:r>
            <w:r>
              <w:rPr>
                <w:rFonts w:cs="Calibri" w:ascii="Calibri" w:hAnsi="Calibri"/>
                <w:sz w:val="18"/>
                <w:szCs w:val="18"/>
              </w:rPr>
              <w:t>□  СОБСТВЕННОСТЬ    □  АРЕН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СВЕДЕНИЯ ОБ ОТКРЫТЫХ РАСЧЁТНЫХ СЧЕТАХ  (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указать счета во ВСЕХ банках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52" w:type="dxa"/>
            <w:gridSpan w:val="5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Наименование банка / Местонахождение банка (город)</w:t>
            </w:r>
          </w:p>
        </w:tc>
        <w:tc>
          <w:tcPr>
            <w:tcW w:w="3402" w:type="dxa"/>
            <w:gridSpan w:val="14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Номер счета</w:t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Валюта счета</w:t>
            </w:r>
          </w:p>
        </w:tc>
        <w:tc>
          <w:tcPr>
            <w:tcW w:w="2567" w:type="dxa"/>
            <w:gridSpan w:val="5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Среднемесячные обороты, руб. (за последние 12 мес.)</w:t>
            </w:r>
          </w:p>
        </w:tc>
      </w:tr>
      <w:tr>
        <w:trPr>
          <w:trHeight w:val="340" w:hRule="atLeast"/>
        </w:trPr>
        <w:tc>
          <w:tcPr>
            <w:tcW w:w="2852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gridSpan w:val="5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gridSpan w:val="14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5" w:type="dxa"/>
            <w:gridSpan w:val="4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gridSpan w:val="5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8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СВЕДЕНИЯ О КРЕДИТНОЙ ИСТОРИИ И ТЕКУЩИХ ОБЯЗАТЕЛЬСТВАХ</w:t>
            </w:r>
          </w:p>
        </w:tc>
      </w:tr>
      <w:tr>
        <w:trPr>
          <w:trHeight w:val="356" w:hRule="atLeast"/>
        </w:trPr>
        <w:tc>
          <w:tcPr>
            <w:tcW w:w="7653" w:type="dxa"/>
            <w:gridSpan w:val="24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Имеет ли Ваша компания на момент заполнения анкеты непогашенные кредиты (займы)?</w:t>
            </w:r>
          </w:p>
        </w:tc>
        <w:tc>
          <w:tcPr>
            <w:tcW w:w="2553" w:type="dxa"/>
            <w:gridSpan w:val="4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ДА       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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НЕТ</w:t>
            </w:r>
          </w:p>
        </w:tc>
      </w:tr>
      <w:tr>
        <w:trPr>
          <w:trHeight w:val="563" w:hRule="atLeast"/>
        </w:trPr>
        <w:tc>
          <w:tcPr>
            <w:tcW w:w="10206" w:type="dxa"/>
            <w:gridSpan w:val="28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Заполните в таблице ниже данные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обо всех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 xml:space="preserve">ДЕЙСТВУЮЩИХ 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>кредитах, кредитных картах, займах, микрозаймах, полученных в кредитных и микрофинансовых организациях, кредитных кооперативах, лизинговых организациях, от физических лиц  и пр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Также отражается информация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о ЗАКРЫТЫХ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 на текущую дату обязательствах,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действовавших в течение ТРЁХ последних лет,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 xml:space="preserve">ЕСЛИ 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>по ним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>возникала просроченная задолженность / проводилась реструктуризация/ заключалось мировое соглашение)</w:t>
            </w:r>
          </w:p>
        </w:tc>
      </w:tr>
      <w:tr>
        <w:trPr>
          <w:trHeight w:val="418" w:hRule="atLeast"/>
        </w:trPr>
        <w:tc>
          <w:tcPr>
            <w:tcW w:w="1549" w:type="dxa"/>
            <w:gridSpan w:val="2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Банк/Лизинговая компания/Заимодавец</w:t>
            </w:r>
          </w:p>
        </w:tc>
        <w:tc>
          <w:tcPr>
            <w:tcW w:w="552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Процентная ставка</w:t>
            </w:r>
          </w:p>
        </w:tc>
        <w:tc>
          <w:tcPr>
            <w:tcW w:w="1035" w:type="dxa"/>
            <w:gridSpan w:val="4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Сумма по договору, руб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/ или указать валюту</w:t>
            </w:r>
          </w:p>
        </w:tc>
        <w:tc>
          <w:tcPr>
            <w:tcW w:w="850" w:type="dxa"/>
            <w:gridSpan w:val="4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Дата выдачи</w:t>
            </w:r>
          </w:p>
        </w:tc>
        <w:tc>
          <w:tcPr>
            <w:tcW w:w="1821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екущий остаток задолженности, руб.</w:t>
            </w:r>
          </w:p>
        </w:tc>
        <w:tc>
          <w:tcPr>
            <w:tcW w:w="1865" w:type="dxa"/>
            <w:gridSpan w:val="8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беспечение (подробно по действующим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цель получения</w:t>
            </w:r>
          </w:p>
        </w:tc>
        <w:tc>
          <w:tcPr>
            <w:tcW w:w="985" w:type="dxa"/>
            <w:gridSpan w:val="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Ежемесячный платеж с процентами, руб.</w:t>
            </w:r>
          </w:p>
        </w:tc>
        <w:tc>
          <w:tcPr>
            <w:tcW w:w="1549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Дата погашения по договору И фактического погашения</w:t>
            </w:r>
          </w:p>
        </w:tc>
      </w:tr>
      <w:tr>
        <w:trPr>
          <w:trHeight w:val="313" w:hRule="atLeast"/>
        </w:trPr>
        <w:tc>
          <w:tcPr>
            <w:tcW w:w="1549" w:type="dxa"/>
            <w:gridSpan w:val="2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9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всего (основной долг)</w:t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в т.ч. просроченной</w:t>
            </w:r>
          </w:p>
        </w:tc>
        <w:tc>
          <w:tcPr>
            <w:tcW w:w="1865" w:type="dxa"/>
            <w:gridSpan w:val="8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549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5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549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5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549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5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38" w:type="dxa"/>
            <w:gridSpan w:val="20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тся ли у Юридического лица просроченные финансовые обязательства или долги?</w:t>
            </w:r>
          </w:p>
        </w:tc>
        <w:tc>
          <w:tcPr>
            <w:tcW w:w="3668" w:type="dxa"/>
            <w:gridSpan w:val="8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      Сумма______________рубле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6538" w:type="dxa"/>
            <w:gridSpan w:val="20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тся ли в отношении Вашей компании принудительные взыскания долгов?</w:t>
            </w:r>
          </w:p>
        </w:tc>
        <w:tc>
          <w:tcPr>
            <w:tcW w:w="3668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НЕТ</w:t>
            </w:r>
          </w:p>
        </w:tc>
      </w:tr>
      <w:tr>
        <w:trPr>
          <w:trHeight w:val="397" w:hRule="atLeast"/>
        </w:trPr>
        <w:tc>
          <w:tcPr>
            <w:tcW w:w="6538" w:type="dxa"/>
            <w:gridSpan w:val="20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тся ли в отношении Вашей компании текущие судебные решения или разбирательства?</w:t>
            </w:r>
          </w:p>
        </w:tc>
        <w:tc>
          <w:tcPr>
            <w:tcW w:w="3668" w:type="dxa"/>
            <w:gridSpan w:val="8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Н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8" w:top="1134" w:footer="231" w:bottom="28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008"/>
        <w:gridCol w:w="1008"/>
        <w:gridCol w:w="1008"/>
        <w:gridCol w:w="1009"/>
        <w:gridCol w:w="1009"/>
        <w:gridCol w:w="1009"/>
        <w:gridCol w:w="1009"/>
        <w:gridCol w:w="1010"/>
        <w:gridCol w:w="1010"/>
        <w:gridCol w:w="1009"/>
        <w:gridCol w:w="1009"/>
        <w:gridCol w:w="1009"/>
      </w:tblGrid>
      <w:tr>
        <w:trPr>
          <w:trHeight w:val="397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 ИНФОРМАЦИЯ О ТЕКУЩИХ/ПРОГНОЗНЫХ  ДОХОДАХ/РАСХОДАХ </w:t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 ДОХОДЫ И РАСХОДЫ  от осуществления предпринимательской деятельности, руб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для СМП осуществляющих деятельность более года предоставляются данные за последние 12 месяцев,  для СМП осуществляющих деятельность менее года  за фактически отработанное время + прогноз)</w:t>
            </w:r>
          </w:p>
        </w:tc>
      </w:tr>
      <w:tr>
        <w:trPr>
          <w:trHeight w:val="284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ЯЦ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ДОХОДЫ от осуществления предпринимательской деятельности, руб. (расшифровать по видам деятельности)</w:t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Выручка от розничной торговли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Выручка от предоставленных работ, услуг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Выручка от производства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Иной доход (расшифровать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РАСХОДЫ при осуществлении предпринимательской деятельности, руб. </w:t>
            </w:r>
          </w:p>
        </w:tc>
      </w:tr>
      <w:tr>
        <w:trPr>
          <w:trHeight w:val="284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ЯЦ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едняя наценка (производство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едняя наценка (торговля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плата товаров, сырья, материалов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плата услуг подрядных организаций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рудозатраты (ЗП фактическая с НДФЛ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тчисления от официального ФОТ (30,2%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тчисления в ФСС, ПФС, ФМС с ИП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ренда помещения, земли, оборудования, проч.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Ком/ платежи (вода, телефон, электроэнергия, ТБО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ранспортные расходы (доставка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екущий ремонт, обслуживание (ТС, оборудование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Реклама, маркетинг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Прочие расходы (банк, проч.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(расшифровать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Налоги (налог на прибыль, ЕНВД, УСН,ЕСХН, ПСН, НПД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Налоги прочие (имущественный, земельный, транспорт; прочее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32" w:right="1134" w:gutter="0" w:header="0" w:top="1134" w:footer="231" w:bottom="8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30"/>
        <w:gridCol w:w="710"/>
        <w:gridCol w:w="1700"/>
        <w:gridCol w:w="167"/>
        <w:gridCol w:w="535"/>
        <w:gridCol w:w="1581"/>
        <w:gridCol w:w="27"/>
        <w:gridCol w:w="148"/>
        <w:gridCol w:w="876"/>
        <w:gridCol w:w="420"/>
        <w:gridCol w:w="687"/>
        <w:gridCol w:w="1254"/>
      </w:tblGrid>
      <w:tr>
        <w:trPr>
          <w:trHeight w:val="397" w:hRule="atLeast"/>
        </w:trPr>
        <w:tc>
          <w:tcPr>
            <w:tcW w:w="102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 ИНФОРМАЦИЯ ОБ АКТИВАХ, НАХОДЯЩИХСЯ В СОБСТВЕННОСТИ ЗАЯВИТЕЛЯ</w:t>
            </w:r>
          </w:p>
        </w:tc>
      </w:tr>
      <w:tr>
        <w:trPr>
          <w:trHeight w:val="286" w:hRule="atLeast"/>
        </w:trPr>
        <w:tc>
          <w:tcPr>
            <w:tcW w:w="10206" w:type="dxa"/>
            <w:gridSpan w:val="1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1. Движимое имущество (автотранспорт, оборудование, спецтехника, с/х животные  и пр.)</w:t>
            </w:r>
          </w:p>
        </w:tc>
      </w:tr>
      <w:tr>
        <w:trPr/>
        <w:tc>
          <w:tcPr>
            <w:tcW w:w="2101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од выпуска</w:t>
            </w:r>
          </w:p>
        </w:tc>
        <w:tc>
          <w:tcPr>
            <w:tcW w:w="398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местонахождения</w:t>
            </w:r>
          </w:p>
        </w:tc>
        <w:tc>
          <w:tcPr>
            <w:tcW w:w="14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ценка текущей стоимости, руб.</w:t>
            </w:r>
          </w:p>
        </w:tc>
        <w:tc>
          <w:tcPr>
            <w:tcW w:w="194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личие обременений </w:t>
            </w:r>
            <w:r>
              <w:rPr>
                <w:rFonts w:cs="Calibri" w:ascii="Calibri" w:hAnsi="Calibri"/>
                <w:sz w:val="16"/>
                <w:szCs w:val="16"/>
              </w:rPr>
              <w:t>(залог,арест,проч.)</w:t>
            </w:r>
          </w:p>
        </w:tc>
      </w:tr>
      <w:tr>
        <w:trPr>
          <w:trHeight w:val="510" w:hRule="atLeast"/>
        </w:trPr>
        <w:tc>
          <w:tcPr>
            <w:tcW w:w="2101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8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01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8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01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8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01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8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2. Недвижимое имущество (комната, квартира, дом, земля, гараж и пр.)</w:t>
            </w:r>
          </w:p>
        </w:tc>
      </w:tr>
      <w:tr>
        <w:trPr/>
        <w:tc>
          <w:tcPr>
            <w:tcW w:w="187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д имущества, площадь</w:t>
            </w:r>
          </w:p>
        </w:tc>
        <w:tc>
          <w:tcPr>
            <w:tcW w:w="264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</w:t>
            </w:r>
          </w:p>
        </w:tc>
        <w:tc>
          <w:tcPr>
            <w:tcW w:w="231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ип собственности (долевая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общая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указать долю и  других собственников</w:t>
            </w:r>
            <w:r>
              <w:rPr>
                <w:rFonts w:cs="Calibri" w:ascii="Calibri" w:hAnsi="Calibri"/>
                <w:sz w:val="18"/>
                <w:szCs w:val="18"/>
              </w:rPr>
              <w:t>)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диноличная)</w:t>
            </w:r>
          </w:p>
        </w:tc>
        <w:tc>
          <w:tcPr>
            <w:tcW w:w="10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приобретения (месяц, год)</w:t>
            </w:r>
          </w:p>
        </w:tc>
        <w:tc>
          <w:tcPr>
            <w:tcW w:w="11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ценка текущей стоимости, руб.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личие обременений </w:t>
            </w:r>
            <w:r>
              <w:rPr>
                <w:rFonts w:cs="Calibri" w:ascii="Calibri" w:hAnsi="Calibri"/>
                <w:sz w:val="16"/>
                <w:szCs w:val="16"/>
              </w:rPr>
              <w:t>(залог, арест, прочее)</w:t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3. РАСШИФРОВКА ОБОРОТНЫХ АКТИВОВ</w:t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атья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умма, руб.</w:t>
            </w:r>
          </w:p>
        </w:tc>
        <w:tc>
          <w:tcPr>
            <w:tcW w:w="323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мментарии (характеристики))</w:t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ньги в кассе 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ньги на расчетном счете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4"/>
            <w:tcBorders>
              <w:top w:val="dotted" w:sz="2" w:space="0" w:color="000000"/>
              <w:left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бережения/финансовые вложения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4"/>
            <w:tcBorders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татки товаров, запасов, сырья, готовой продукции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С/х животные, птицы (для с/х)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орудование (торговое, производственное)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ее (расшифровать)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 ПРОЧИЕ СВЕДЕНИЯ О ЗАЯВИТЕЛЕ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1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ак Вы узнали о МКК ФПМП Забайкальского края (фонд)?</w:t>
            </w:r>
          </w:p>
        </w:tc>
      </w:tr>
      <w:tr>
        <w:trPr>
          <w:trHeight w:val="1041" w:hRule="atLeast"/>
        </w:trPr>
        <w:tc>
          <w:tcPr>
            <w:tcW w:w="5213" w:type="dxa"/>
            <w:gridSpan w:val="6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nstagra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</w:rPr>
                <w:t>www.zabbusiness.ru</w:t>
              </w:r>
            </w:hyperlink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мойбизнес75.рф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zmc</w:t>
            </w:r>
            <w:r>
              <w:rPr>
                <w:rFonts w:cs="Calibri" w:ascii="Calibri" w:hAnsi="Calibri"/>
                <w:sz w:val="18"/>
                <w:szCs w:val="18"/>
              </w:rPr>
              <w:t>75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ru</w:t>
            </w:r>
          </w:p>
        </w:tc>
        <w:tc>
          <w:tcPr>
            <w:tcW w:w="4993" w:type="dxa"/>
            <w:gridSpan w:val="7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от знакомы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баннер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от клиента ЗМЦ ______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иное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__________________________________________</w:t>
            </w:r>
          </w:p>
        </w:tc>
      </w:tr>
      <w:tr>
        <w:trPr>
          <w:trHeight w:val="702" w:hRule="atLeast"/>
        </w:trPr>
        <w:tc>
          <w:tcPr>
            <w:tcW w:w="5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акими услугами МКК ФПМП Забайкальского края (фонд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мпания  пользовалась ранее?</w:t>
            </w:r>
          </w:p>
        </w:tc>
        <w:tc>
          <w:tcPr>
            <w:tcW w:w="4993" w:type="dxa"/>
            <w:gridSpan w:val="7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Займы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Обучени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Консультации           </w:t>
            </w: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Не пользовались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8"/>
        </w:rPr>
      </w:pPr>
      <w:r>
        <w:br w:type="page"/>
      </w:r>
      <w:r>
        <w:rPr>
          <w:rFonts w:cs="Calibri" w:ascii="Calibri" w:hAnsi="Calibri"/>
          <w:sz w:val="16"/>
          <w:szCs w:val="1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 ГАРАНТИИ И ЗАВЕРЕНИЯ</w:t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, ___________________________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вляясь индивидуальным предпринимателем (иным лицом, действующим от имени индивидуального предпринимателя по доверенности 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_____________________________________________________________________________________________________),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заявляю, что данная Анкета предоставлена в ООО МКК ЗМЦ </w:t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(ОГРН 1127580000173, ИНН 8001017379, адрес местонахождения: 672027, Забайкальский край, г.Чита, ул.Бабушкина,52 пом. 4)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 (далее - МФО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с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целью: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получения микрозайма ______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(в настоящей Анкете именуемый Заявитель)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едоставления поручительства по договору микрозайма, заключаемому с Заявителем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не возражаю против проведения МФО дальнейшего финансового анализа деятельности Заявителя / Поручителя / Группы компаний, в которую он/они входят. Я согласен, что МФО оставляет за собой право обращаться к любому лицу, известному или неизвестному мне, которое, по мнению МФО может оказать содействие в принятии решения относительно предоставления микрозайма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согласен, что предоставленные мной копии документов, а также оригинал заявления на получение микрозайма будут храниться в МФО, даже если микрозаём не будет предоставлен. МФО гарантирует, что вся информация, предоставленная в данной анкете, будет использована строго конфиденциально и только для принятия решения по существу заявки на предоставление микрозайма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Заявляю, что информация, предоставленная мной МФО, в том числе в настоящей Анкете и приложенных документах, является полной, подлинной, точной и достоверной во всех отношениях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даю свое согласие МФО на проверку или перепроверку в любой форме всех сведений, содержащихся в Анкете и предоставленных мной документах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Также даю свое согласие на поверку своей кредитной истории и кредитной истории Заявителя/Поручителя по базе данных в любом бюро кредитных историй/кредитных отчетов в соответствии со статьей 6 Федерального закона №218-ФЗ от 30.12.04 г. «О кредитных историях»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Также даю согласие на сбор и размещение сведений о заявителе -  получателе поддержки в объёме и порядке, установленном статьей 8 Федерального закона от 24.07.2007 № 209-ФЗ «О развитии малого и среднего предпринимательства в Российской Федерации», в случае предоставления микрозайма. Настоящее согласие носит бессрочный характер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осознаю, что обнаружение МФО скрытой или ложной информации является достаточным условием для отказа в  предоставлении микрозайма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Я подтверждаю, что ознакомлен со всеми условиями предоставления микрозайма, а также с правом Заявителя вернуть микрозаём досрочно. Условия предоставления микрозайма мне разъяснены и понятны.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В случае изменения каких-либо сведений, содержащихся в Анкете, обязуюсь в трехдневный срок, с момента таких изменений, уведомить об этом МФО и предоставить подтверждающие документы.        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ФИО  / __________________________________________/</w:t>
              <w:tab/>
              <w:t>Подпись / ________________/</w:t>
              <w:tab/>
              <w:t>Дата / ____________ 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9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 СОГЛАСИЕ НА ОБРАБОТКУ ПЕРСОНАЛЬНЫХ ДАННЫХ</w:t>
            </w:r>
          </w:p>
        </w:tc>
      </w:tr>
      <w:tr>
        <w:trPr>
          <w:trHeight w:val="1143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libri" w:hAnsi="Calibri" w:cs="Calibri"/>
                <w:sz w:val="8"/>
                <w:szCs w:val="18"/>
              </w:rPr>
            </w:pPr>
            <w:r>
              <w:rPr>
                <w:rFonts w:cs="Calibri" w:ascii="Calibri" w:hAnsi="Calibri"/>
                <w:sz w:val="8"/>
                <w:szCs w:val="18"/>
              </w:rPr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Я, 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рождения 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аспорт серии _____ №____________, выдан 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места жительства (регистрации)/ места пребывания 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бильный телефон __________________________ Электронный адрес: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6"/>
                <w:szCs w:val="18"/>
              </w:rPr>
            </w:pPr>
            <w:r>
              <w:rPr>
                <w:rFonts w:cs="Calibri" w:ascii="Calibri" w:hAnsi="Calibri"/>
                <w:sz w:val="6"/>
                <w:szCs w:val="1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 соответствии с Федеральным законом от 27.07.2006 год №152-ФЗ «О персональных данных» сознательно, свободно, своей волей и в своем интересе предоставляю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ООО МКК ЗМЦ </w:t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(ОГРН 1127580000173, ИНН 8001017379, адрес местонахождения: 672027, Забайкальский край, г. Чита, ул.Бабушкина,52 пом. 4)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 (далее - МФО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свои персональные данные, указанные в настоящей анкете и в прилагаемых к ней документах, и выражаю согласие на их обработку и проверку в следующих целях: проверка информации из общедоступных источников о наличии/отсутствии обязательств перед третьими лицами; проверка благонадежности и кредитоспособности; принятие решения о возможности заключения с заемщиком / поручителем / залогодателем соответствующих договоров, оказание МФО услуг в соответствии с заключенным(и) договором(ами)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ее Согласие распространяется на следующую информацию, включая, но не ограничиваясь: мои фамилия, имя, отчество, год, месяц, дата и место рождения, адрес места жительства (регистрации), или места пребывания, контактный номер телефона, сведения о занятости, семейное, социальное, имущественное положение, образование, профессия, доходы,  имеющиеся в настоящее время и в прошлом обязательства по кредитам (займам), информация об алиментных обязательствах, о фактах привлечения к уголовной ответственности и иная информация, относящаяся к моей личности, доступная либо известная в любой конкретный момент времени МФО в связи с заключением и исполнением вышеуказанных договоров и необходимая для исполнения последних.</w:t>
            </w:r>
          </w:p>
          <w:p>
            <w:pPr>
              <w:pStyle w:val="Normal"/>
              <w:ind w:right="175" w:firstLine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Перечень действий по обработке персональных данных, на совершение которых распространяется согласие: сбор, запись, систематизация, накопление, хранение, уточнение (обновление, изменение), извлечение, </w:t>
            </w:r>
            <w:r>
              <w:rPr>
                <w:rFonts w:cs="Calibri" w:ascii="Calibri" w:hAnsi="Calibri"/>
                <w:sz w:val="18"/>
                <w:szCs w:val="18"/>
              </w:rPr>
              <w:t>использование, распространение (в т.ч. передача), предоставление, доступ,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обезличивание, блокирование и уничтожение и иные действия с учётом действующего законодательства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работка Персональных данных осуществляется МФО в информационных системах и вне этих систем с применением следующих основных способов: автоматизированная обработка персональных данных; обработка персональных данных без использования средств автоматизации;  смешанная обработка персональных данных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ФО может проверить достоверность предоставляемых мною персональных данных, в том числе с использованием услуг других операторов. 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eastAsia="Arial" w:cs="Calibri"/>
                <w:sz w:val="18"/>
                <w:szCs w:val="18"/>
                <w:lang w:eastAsia="hi-IN" w:bidi="hi-IN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eastAsia="hi-IN" w:bidi="hi-IN"/>
              </w:rPr>
              <w:t>Я уведомлен и согласен с тем, что мои персональные данные могут быть переданы работникам МФО в рамках исполнения их служебных обязанностей, Банку России, бюро кредитных историй, иным организациям, учреждениям, органам, если это необходимо для исполнения заключенного(-ых) со мной или в мою пользу договора(-ов), а также в установленных законодательством РФ случаях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нное согласие распространяется на случаи предоставления МФО моих персональных данных третьим лицам, осуществляющим оказание услуг по сбору оперативной,  экономической  и иной информации о Заёмщике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им я проинформирован о том, что все данные, в том числе персональные, предоставленные мною в МФО, могут стать предметом проверки со стороны надзорных и правоохранительных органов, в связи с чем изначально даю свое согласие на передачу им моих персональных данных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аю свое согласие на размещение моих фамилии, имени и отчества на официальном сайте МФО в информационно-телекоммуникационной сети «Интернет». 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ее согласие предоставляется с момента подписания настоящего документа и действительно до момента расторжения договора микрозайма/залога/поручительства, а также в течение 5 (Пяти) лет после исполнения договорных обязательств.</w:t>
            </w:r>
          </w:p>
          <w:p>
            <w:pPr>
              <w:pStyle w:val="Normal"/>
              <w:ind w:right="175" w:firstLine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 случае отказа в заключении договора микрозайма/залога/поручительства не возражаю против хранения предоставленных мною персональных данных в течение 1 (Одного) года с момента принятия решения об отказе. </w:t>
            </w:r>
          </w:p>
          <w:p>
            <w:pPr>
              <w:pStyle w:val="Normal"/>
              <w:ind w:right="175" w:firstLine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акже    □ ДАЮ  /   □ НЕ ДАЮ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выбрать) </w:t>
            </w:r>
            <w:r>
              <w:rPr>
                <w:rFonts w:cs="Calibri" w:ascii="Calibri" w:hAnsi="Calibri"/>
                <w:sz w:val="18"/>
                <w:szCs w:val="18"/>
              </w:rPr>
              <w:t>согласие на получение информации о смене наименования / адреса / реквизитов МФО, информации по заключенным с МФО договорам, об услугах МФО посредством: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получения СМС-сообщений на указанный выше номер телефона;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получения электронных писем на указанный выше электронный адрес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ее согласие может быть отозвано мной путем направления заявления в простой письменной форме заказным письмом с уведомлением о вручении либо путем вручения под роспись уполномоченному представителю МФО. Я извещен, что предоставление мной неполной, неточной и недостоверной информации и отзыв Согласия могут повлечь невозможность оказания услуг МФО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0"/>
                <w:szCs w:val="18"/>
              </w:rPr>
            </w:pPr>
            <w:r>
              <w:rPr>
                <w:rFonts w:cs="Calibri" w:ascii="Calibri" w:hAnsi="Calibri"/>
                <w:sz w:val="1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ФИО  / _________________________________________/</w:t>
              <w:tab/>
              <w:t>Подпись / ________________/</w:t>
              <w:tab/>
              <w:t>Дата / ____________ 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8" w:leader="none"/>
              </w:tabs>
              <w:rPr/>
            </w:pPr>
            <w:r>
              <w:rPr>
                <w:rFonts w:cs="Calibri" w:ascii="Calibri" w:hAnsi="Calibri"/>
                <w:i/>
                <w:sz w:val="20"/>
                <w:szCs w:val="22"/>
              </w:rPr>
              <w:t xml:space="preserve">Анкету проверил и принял: </w:t>
            </w:r>
            <w:r>
              <w:rPr>
                <w:rFonts w:cs="Calibri" w:ascii="Calibri" w:hAnsi="Calibri"/>
                <w:sz w:val="20"/>
                <w:szCs w:val="22"/>
              </w:rPr>
              <w:t>_____________________</w:t>
              <w:tab/>
              <w:t>_________________________</w:t>
              <w:tab/>
              <w:t>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2"/>
                <w:vertAlign w:val="superscript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 xml:space="preserve">Должность                                                                    ФИО </w:t>
              <w:tab/>
              <w:t xml:space="preserve">                                         Подпись</w:t>
            </w:r>
          </w:p>
        </w:tc>
      </w:tr>
      <w:tr>
        <w:trPr>
          <w:trHeight w:val="70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НИМАНИЕ! Анкета заполняется в печатном или рукописном виде. Каждая страница Анкеты должна быть подписана Анкетируемым лично. Исправления, допущенные по тексту Анкеты, должны быть заверены подписью Анкетируемого.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49" w:gutter="0" w:header="568" w:top="1134" w:footer="231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tabs>
        <w:tab w:val="clear" w:pos="4677"/>
        <w:tab w:val="left" w:pos="7513" w:leader="none"/>
        <w:tab w:val="right" w:pos="9355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Подпись _____________/________________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8"/>
      <w:gridCol w:w="7649"/>
    </w:tblGrid>
    <w:tr>
      <w:trPr>
        <w:trHeight w:val="873" w:hRule="atLeast"/>
      </w:trPr>
      <w:tc>
        <w:tcPr>
          <w:tcW w:w="255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2090" cy="479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9" r="-1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2090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649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Общество с ограниченной отвественностью Микрокредитная компания Забайкальский микрофинансовый центр</w:t>
          </w:r>
        </w:p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672027, Забайкальский край, г.Чита, ул.Бабушкина,52 пом.4  ИНН 8001017379  КПП 753601001 ОГРН 1127580000173</w:t>
          </w:r>
        </w:p>
        <w:p>
          <w:pPr>
            <w:pStyle w:val="Normal"/>
            <w:jc w:val="center"/>
            <w:rPr>
              <w:i/>
              <w:i/>
              <w:color w:val="0000FF"/>
              <w:sz w:val="14"/>
              <w:szCs w:val="14"/>
              <w:u w:val="single"/>
              <w:lang w:val="en-US"/>
            </w:rPr>
          </w:pPr>
          <w:r>
            <w:rPr>
              <w:i/>
              <w:sz w:val="14"/>
              <w:szCs w:val="14"/>
            </w:rPr>
            <w:t>Тел</w:t>
          </w:r>
          <w:r>
            <w:rPr>
              <w:i/>
              <w:sz w:val="14"/>
              <w:szCs w:val="14"/>
              <w:lang w:val="en-US"/>
            </w:rPr>
            <w:t xml:space="preserve">. 8 800 100 10 22, 8 (3022) 35-01-40, e-mail: </w:t>
          </w:r>
          <w:hyperlink r:id="rId2">
            <w:r>
              <w:rPr>
                <w:rStyle w:val="InternetLink"/>
                <w:i/>
                <w:sz w:val="14"/>
                <w:szCs w:val="14"/>
                <w:lang w:val="en-US"/>
              </w:rPr>
              <w:t>mail@zmc75.ru</w:t>
            </w:r>
          </w:hyperlink>
          <w:r>
            <w:rPr>
              <w:i/>
              <w:sz w:val="14"/>
              <w:szCs w:val="14"/>
              <w:lang w:val="en-US"/>
            </w:rPr>
            <w:t xml:space="preserve">,  </w:t>
          </w:r>
          <w:r>
            <w:rPr>
              <w:i/>
              <w:sz w:val="14"/>
              <w:szCs w:val="14"/>
            </w:rPr>
            <w:t>сайт</w:t>
          </w:r>
          <w:r>
            <w:rPr>
              <w:i/>
              <w:sz w:val="14"/>
              <w:szCs w:val="14"/>
              <w:lang w:val="en-US"/>
            </w:rPr>
            <w:t xml:space="preserve">: </w:t>
          </w:r>
          <w:r>
            <w:rPr>
              <w:i/>
              <w:color w:val="0000FF"/>
              <w:sz w:val="14"/>
              <w:szCs w:val="14"/>
              <w:u w:val="single"/>
              <w:lang w:val="en-US"/>
            </w:rPr>
            <w:t>https://zmc75.ru</w:t>
          </w:r>
        </w:p>
        <w:p>
          <w:pPr>
            <w:pStyle w:val="Normal"/>
            <w:jc w:val="center"/>
            <w:rPr/>
          </w:pPr>
          <w:r>
            <w:rPr>
              <w:i/>
              <w:color w:val="0070C0"/>
              <w:sz w:val="14"/>
              <w:szCs w:val="14"/>
            </w:rPr>
            <w:t>р/с №</w:t>
          </w:r>
          <w:r>
            <w:rPr/>
            <w:t xml:space="preserve"> </w:t>
          </w:r>
          <w:r>
            <w:rPr>
              <w:i/>
              <w:color w:val="0070C0"/>
              <w:sz w:val="14"/>
              <w:szCs w:val="14"/>
            </w:rPr>
            <w:t>40701810875750000002 в СИБИРСКОМ ФИЛИАЛЕ ПАО РОСБАНК В г. Красноярск, БИК 040407388,                                       к/с 3010181000000000038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zabbusiness.ru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ail@zmc75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2:00Z</dcterms:created>
  <dc:creator>Fin</dc:creator>
  <dc:description/>
  <cp:keywords/>
  <dc:language>en-US</dc:language>
  <cp:lastModifiedBy>Admin</cp:lastModifiedBy>
  <cp:lastPrinted>2019-03-20T09:34:00Z</cp:lastPrinted>
  <dcterms:modified xsi:type="dcterms:W3CDTF">2024-05-27T00:06:00Z</dcterms:modified>
  <cp:revision>54</cp:revision>
  <dc:subject/>
  <dc:title/>
</cp:coreProperties>
</file>